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C_00_Cena in canonica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ena di apertura,viene fatta in canonica,per variare rispetto agli anni precedenti e per far notare ai ragazzi che sono cresciuti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questa cena è importante la presenza di un Don,possibilmente quello che si occupa dell’oratorio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la settimana,occorre avvisare i ragazzi,attraverso un sms,e accertarsi che i numeri a cui viene mandato il messaggio siano giusti,per evitare di far pensare a qualcuno che il messaggio non sia arrivato volutamen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e 19.00 Arrivo in canonic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 mano che arrivano si prende nota dei vari dati (telefono,via,ecc.) e nel frattempo, un altro animatore si occupa di raccogliere le prenotazione delle pizza e i soldi (5euro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izze possono essere ordinate giganti,oppure una a ciascuno(per esperienza,consiglierei di prenotare quelle singole,perché altrimenti subentra troppo caos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la settimana,magari due giorni prima della serata, bisogna avvisare la pizzeria dove si intendono prendere le pizze,per permettere a loro di organizzarsi,di modo che quando vengono ordinate,loro sanno già che dovranno essere pronte per le 19.45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tre si aspettano le pizze ci sarà la visione delle foto del campo della 3°medi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30 Saluti e appuntamento al prossimo venerdì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6:00Z</dcterms:created>
  <dc:creator>Utente</dc:creator>
  <dc:description/>
  <cp:keywords/>
  <dc:language>en-US</dc:language>
  <cp:lastModifiedBy>elena</cp:lastModifiedBy>
  <dcterms:modified xsi:type="dcterms:W3CDTF">2012-10-01T17:17:00Z</dcterms:modified>
  <cp:revision>5</cp:revision>
  <dc:subject/>
  <dc:title>Cena in canonica_C00</dc:title>
</cp:coreProperties>
</file>